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цените на електрическата енерг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СИЯ ЗАЕНЕРГИЙНО 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 ВОДНО РЕГУЛИРАН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“Топлофикация - ВТ” АД Велико Търно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г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елико Търново, 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002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р. Велико </w:t>
      </w:r>
      <w:r>
        <w:rPr>
          <w:rFonts w:cs="Times New Roman CYR" w:ascii="Times New Roman CYR" w:hAnsi="Times New Roman CYR"/>
          <w:sz w:val="24"/>
          <w:szCs w:val="24"/>
        </w:rPr>
        <w:t xml:space="preserve">Търново,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2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1996 Идентиф. номер по ЗДДС BG1040039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ИК по БУЛСТАТ 104003977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анкова сметка BG50FINV915010BGN08U6P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BIC FINVBGSF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ърва инвестиционна банка АД клон В. Търно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лефон: 062/603 173 факс:062/640 89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 </w:t>
      </w:r>
      <w:r>
        <w:rPr>
          <w:rFonts w:cs="Arial CYR" w:ascii="Arial CYR" w:hAnsi="Arial CYR"/>
        </w:rPr>
        <w:t>office@toplo-vt.co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 Л-022-02/15.11.2000 г. за производство на топлинна енергия, изменена с Решение № И1-Л-022-02/18.09.2006 г. с нов обект “Инсталация за комбинирано производство на електрическа и топлинна енергия, с електрическа мощност 2,81 МW и топлинна мощност 2,95 MW”, изменена с Решение № И2-Л-022/09.05.2019 г., продължена с Решение № И3-Л-22/05.03.2020 г. за срок от 20 години, считано от датата на изтичане на лицензията 16.12.2020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-021-05/15.11.2000 г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 пренос на топлинна енергия, продължена с Решение № И3-Л-22/05.03.2020 г. за срок от 20 години, считано от датата на изтичане на лицензията 16.12.2020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явано Александър Димитр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ЕГН ………………….., документ за самоличност: № 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изд. на ……………….. от МВР ………………Соф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Изпълнителен директор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И ГОСПОДИН ПРЕДСЕДАТЕЛ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Предлагам за утвърждаване следните цени от 01.07.2021 г.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FF0000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ференциална цена на електрическата енергия, произведена по комбиниран начин –            </w:t>
      </w:r>
      <w:r>
        <w:rPr>
          <w:rFonts w:cs="Times New Roman CYR" w:ascii="Times New Roman CYR" w:hAnsi="Times New Roman CYR"/>
          <w:b/>
          <w:sz w:val="24"/>
          <w:szCs w:val="24"/>
        </w:rPr>
        <w:t>281.33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еднокомпонентн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цена на топлинна енергия </w:t>
      </w:r>
      <w:r>
        <w:rPr>
          <w:rFonts w:cs="Times New Roman CYR" w:ascii="Times New Roman CYR" w:hAnsi="Times New Roman CYR"/>
          <w:sz w:val="24"/>
          <w:szCs w:val="24"/>
        </w:rPr>
        <w:t xml:space="preserve">с топлоносител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реща вода –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148.80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2. Прилагам    следните документи: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1.Прогнозна информация (справки от №1 до №9) по приложения изчислителен модел към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ията и Ваше писмо №Е-1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00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2/15.03.2021 година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2.Обосновка на прогнозните ценообразуващи елементи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3. Документ за внесена такса за разглеждане на заявлението от 04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.03.20</w:t>
      </w:r>
      <w:r>
        <w:rPr>
          <w:rFonts w:cs="Times New Roman CYR" w:ascii="Times New Roman CYR" w:hAnsi="Times New Roman CYR"/>
          <w:sz w:val="24"/>
          <w:szCs w:val="24"/>
        </w:rPr>
        <w:t>21 г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4. Доказателство за предварително обявяване на цените в средства за масово осведомяване.</w:t>
      </w:r>
    </w:p>
    <w:p>
      <w:pPr>
        <w:pStyle w:val="Normal"/>
        <w:widowControl w:val="false"/>
        <w:bidi w:val="0"/>
        <w:spacing w:before="0" w:after="0"/>
        <w:ind w:left="0" w:right="0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дължавам се да представя всички документи, които КЕ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Р ми поиска допълнително в съответствие с изискванията на закон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ата: 30.03.2021 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color w:val="FF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i/>
          <w:i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Style14">
    <w:name w:val="Изнесен текст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30:00Z</dcterms:created>
  <dc:creator/>
  <dc:description/>
  <dc:language>en-US</dc:language>
  <cp:lastModifiedBy/>
  <cp:lastPrinted>2021-03-29T17:35:00Z</cp:lastPrinted>
  <dcterms:modified xsi:type="dcterms:W3CDTF">2021-03-31T09:4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